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БЕЛГОРОДСКИЙ ГОСУДАРСТВЕННЫЙ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ИССЛЕДОВАТЕЛЬСКИЙ УНИВЕРСИТЕТ»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ОСКОЛЬСКИЙ ФИЛИАЛ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Ф НИУ  «БелГУ»)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  <w:szCs w:val="28"/>
        </w:rPr>
        <w:t xml:space="preserve">Положение о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Региональной олимпиаде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 и культуре Великобритании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дитель Олимпиады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факультет СОФ НИУ «БелГУ»</w:t>
      </w:r>
    </w:p>
    <w:p>
      <w:pPr>
        <w:pStyle w:val="Normal"/>
        <w:spacing w:lineRule="atLeast" w:line="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Цели и задачи Олимпиады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eastAsia="Calibri"/>
        </w:rPr>
        <w:t xml:space="preserve">  </w:t>
      </w:r>
      <w:r>
        <w:rPr>
          <w:sz w:val="28"/>
          <w:szCs w:val="28"/>
        </w:rPr>
        <w:t>Повышение интереса и мотивация школьников к изучению английского языка и культуре Великобритании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8"/>
          <w:szCs w:val="28"/>
        </w:rPr>
        <w:t>Выявление и поддержка учащихся, владеющих  английским языком на  высоком уровне, оказание консультативной помощи в  их дальнейшем языковом развитии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учающиеся 7 классов общеобразовательных школ Старооскольского, Губкинского городских округов, Новооскольского и Чернянского районов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торы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Олимпиады создается комиссия из числа преподавателей и студентов педагогического факультета СОФ НИУ «БелГУ»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Комиссия составляет текст заданий Олимпиады, обеспечивает своевременное освещение проведения и подведение итогов Олимпиады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Олимпиады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идов речевой деятельности: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ading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e of English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ing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и место проведения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декабря 2016  г., 13:00,  м-н Солнечный, 18, СОФ НИУ  «БелГУ»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очная аудитория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и награждение победителей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лимпиады награждаются грамотами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и Олимпиады будут подведены 23 декабря 2016 г.</w:t>
      </w:r>
    </w:p>
    <w:p>
      <w:pPr>
        <w:pStyle w:val="Normal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23 декабря в 15:00 участники Олимпиады приглашаются для награждения по адресу  м-н Солнечный 18, СОФ НИУ  «БелГУ»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очная аудитория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явки на участие в Олимпиаде</w:t>
      </w:r>
      <w:r>
        <w:rPr>
          <w:sz w:val="28"/>
          <w:szCs w:val="28"/>
        </w:rPr>
        <w:t xml:space="preserve"> подаются учителями школ до 1 декабря 2016 года, по адресу: м-н Солнечный 18, педагогический факультет            СОФ НИУ «БелГУ», кабинеты 324, 135. 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лена Даниловна Челако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рганизатор олимпиады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-905-675-23-97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-mail : </w:t>
      </w:r>
      <w:hyperlink r:id="rId2">
        <w:r>
          <w:rPr>
            <w:rStyle w:val="InternetLink"/>
            <w:sz w:val="28"/>
            <w:szCs w:val="28"/>
            <w:lang w:val="de-DE"/>
          </w:rPr>
          <w:t>sof.pedfak@yandex.ru</w:t>
        </w:r>
      </w:hyperlink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тамп школы                                                          В оргкомитет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егиональной олимпиады          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 английскому языку и   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ультуре Великобритании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42"/>
        <w:gridCol w:w="1440"/>
        <w:gridCol w:w="342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руглая печать                                                (подпись)</w:t>
      </w:r>
      <w:r>
        <w:rPr>
          <w:sz w:val="28"/>
          <w:szCs w:val="28"/>
          <w:u w:val="single"/>
        </w:rPr>
        <w:t xml:space="preserve">_______   </w:t>
      </w:r>
      <w:r>
        <w:rPr>
          <w:sz w:val="28"/>
          <w:szCs w:val="28"/>
        </w:rPr>
        <w:t>Ф.И.О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f.pedfa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17:00Z</dcterms:created>
  <dc:creator>Admin</dc:creator>
  <dc:description/>
  <cp:keywords/>
  <dc:language>en-US</dc:language>
  <cp:lastModifiedBy>user</cp:lastModifiedBy>
  <dcterms:modified xsi:type="dcterms:W3CDTF">2016-11-15T13:22:00Z</dcterms:modified>
  <cp:revision>16</cp:revision>
  <dc:subject/>
  <dc:title/>
</cp:coreProperties>
</file>